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ct" ContentType="image/x-pict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17.pct" ContentType="image/x-pict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ERAMIC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70  (2003)  Ceramics 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82590" cy="179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5" t="-562" r="-185" b="-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71  (2003) Ceramics 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82590" cy="610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81320" cy="561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75  (1999) Primitive Ceramic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It is a revision for repetition, but most of the outline is not there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76 (2003)  Pottery on the Whe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82590" cy="843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82590" cy="755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77  (2003) Hand Built Ceramic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81320" cy="572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85130" cy="706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70  (1998) Ceramics 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7365" cy="1029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6095" cy="726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71  (1998) Ceramics I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834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6095" cy="676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75  (1996-1998) Ceramic Sculptu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07200" cy="1193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73800" cy="927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76  (1996-1998)  ADV Wheel Thrown Ceramic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578600" cy="990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97600" cy="901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78F  (2003)  / ART 278T  Large Scale Ceramic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127500" cy="609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The same for both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311900" cy="2019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1" t="-625" r="-201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46800" cy="101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ct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0:45:00Z</dcterms:created>
  <dc:creator>Sara McKinnon</dc:creator>
  <dc:description/>
  <dc:language>en-US</dc:language>
  <cp:lastModifiedBy>Sara McKinnon</cp:lastModifiedBy>
  <dcterms:modified xsi:type="dcterms:W3CDTF">2009-09-14T10:03:00Z</dcterms:modified>
  <cp:revision>3</cp:revision>
  <dc:subject/>
  <dc:title>CERAMICS</dc:title>
</cp:coreProperties>
</file>